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Rognon Bitamus" w:hAnsi="Rognon Bitamus" w:cs="Rognon Bitamus"/>
          <w:sz w:val="52"/>
        </w:rPr>
      </w:pPr>
      <w:r>
        <w:rPr>
          <w:rFonts w:cs="Rognon Bitamus" w:ascii="Rognon Bitamus" w:hAnsi="Rognon Bitamus"/>
          <w:sz w:val="52"/>
        </w:rPr>
        <w:t>Etiquette de</w:t>
      </w:r>
    </w:p>
    <w:p>
      <w:pPr>
        <w:pStyle w:val="TextBody"/>
        <w:jc w:val="left"/>
        <w:rPr>
          <w:rFonts w:ascii="AdamBecker" w:hAnsi="AdamBecker" w:cs="AdamBecker"/>
          <w:sz w:val="52"/>
        </w:rPr>
      </w:pPr>
      <w:r>
        <w:rPr>
          <w:rFonts w:cs="AdamBecker" w:ascii="AdamBecker" w:hAnsi="AdamBecker"/>
          <w:sz w:val="52"/>
        </w:rPr>
      </w:r>
    </w:p>
    <w:p>
      <w:pPr>
        <w:pStyle w:val="TextBody"/>
        <w:jc w:val="left"/>
        <w:rPr>
          <w:rFonts w:ascii="Rognon Bitamus" w:hAnsi="Rognon Bitamus" w:cs="Rognon Bitamus"/>
          <w:sz w:val="52"/>
        </w:rPr>
      </w:pPr>
      <w:r>
        <w:rPr>
          <w:rFonts w:cs="Rognon Bitamus" w:ascii="Rognon Bitamus" w:hAnsi="Rognon Bitamus"/>
          <w:sz w:val="52"/>
        </w:rPr>
        <w:t>confitures</w: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  <w:lang w:val="en-US" w:eastAsia="en-US"/>
        </w:rPr>
      </w:pPr>
      <w:r>
        <w:rPr>
          <w:rFonts w:cs="Kingthings Petrock" w:ascii="Kingthings Petrock" w:hAnsi="Kingthings Petrock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83210</wp:posOffset>
                </wp:positionV>
                <wp:extent cx="1028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2.3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97510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1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39751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3pt" to="261pt,67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83210</wp:posOffset>
                </wp:positionV>
                <wp:extent cx="10287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2.3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9751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3pt" to="270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3pt" to="188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9751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3pt" to="260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397510</wp:posOffset>
                </wp:positionV>
                <wp:extent cx="800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31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3pt" to="269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3pt" to="197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28321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3pt" to="180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28321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3pt" to="189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3pt" to="278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39751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3pt" to="279pt,67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8321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3pt" to="270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215265</wp:posOffset>
                </wp:positionV>
                <wp:extent cx="9144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6.95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29565</wp:posOffset>
                </wp:positionV>
                <wp:extent cx="685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5.9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</wp:posOffset>
                </wp:positionV>
                <wp:extent cx="11430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</w:rPr>
                              <w:t>Coing</w:t>
                            </w: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698500" cy="3530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102" r="-5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6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rFonts w:cs="Kingthings Petrock" w:ascii="Kingthings Petrock" w:hAnsi="Kingthings Petrock"/>
                          <w:sz w:val="48"/>
                        </w:rPr>
                        <w:t>Coing</w:t>
                      </w: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698500" cy="3530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102" r="-5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2575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65pt" to="333pt,34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840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65pt" to="200.95pt,10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ingthings Petrock" w:cs="Kingthings Petrock" w:ascii="Kingthings Petrock" w:hAnsi="Kingthings Petrock"/>
          <w:sz w:val="48"/>
        </w:rPr>
        <w:t xml:space="preserve">       </w:t>
      </w:r>
      <w:r>
        <w:rPr>
          <w:rFonts w:cs="Kingthings Petrock" w:ascii="Kingthings Petrock" w:hAnsi="Kingthings Petrock"/>
          <w:sz w:val="48"/>
        </w:rPr>
        <w:t>Orcet         Mûre</w:t>
      </w:r>
      <w:r>
        <w:rPr>
          <w:rFonts w:cs="Arial Rounded MT Bold" w:ascii="Arial Rounded MT Bold" w:hAnsi="Arial Rounded MT Bold"/>
          <w:sz w:val="48"/>
        </w:rPr>
        <w:t xml:space="preserve">          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9144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5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0129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5pt" to="297pt,24.8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15595</wp:posOffset>
                </wp:positionV>
                <wp:extent cx="8001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4.8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</wp:posOffset>
                </wp:positionV>
                <wp:extent cx="10287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5.85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69.95pt,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31559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85pt" to="188.95pt,24.8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315595</wp:posOffset>
                </wp:positionV>
                <wp:extent cx="114300" cy="3810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.85pt" to="422.95pt,27.8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31559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85pt" to="251.95pt,24.8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69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20129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85pt" to="180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8.95pt,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20129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85pt" to="189pt,24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</wp:posOffset>
                </wp:positionV>
                <wp:extent cx="10287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9.5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0</wp:posOffset>
                </wp:positionV>
                <wp:extent cx="4229100" cy="6858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Kingthings Petrock" w:hAnsi="Kingthings Petrock" w:cs="Kingthings Petrock"/>
                                <w:sz w:val="48"/>
                              </w:rPr>
                            </w:pP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</w:rPr>
                              <w:t>Co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19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rFonts w:ascii="Kingthings Petrock" w:hAnsi="Kingthings Petrock" w:cs="Kingthings Petrock"/>
                          <w:sz w:val="48"/>
                        </w:rPr>
                      </w:pPr>
                      <w:r>
                        <w:rPr>
                          <w:rFonts w:cs="Kingthings Petrock" w:ascii="Kingthings Petrock" w:hAnsi="Kingthings Petrock"/>
                          <w:sz w:val="48"/>
                        </w:rPr>
                        <w:t>C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6858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.7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0607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1pt" to="386.95pt,24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0607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1pt" to="279pt,3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1pt" to="396pt,42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8001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.7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8001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.7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   </w:t>
      </w:r>
      <w:r>
        <w:rPr>
          <w:rFonts w:cs="Kingthings Petrock" w:ascii="Kingthings Petrock" w:hAnsi="Kingthings Petrock"/>
          <w:sz w:val="48"/>
        </w:rPr>
        <w:t>Orcet         Mûre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5910</wp:posOffset>
                </wp:positionV>
                <wp:extent cx="1028700" cy="571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3.3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pt" to="8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3pt" to="107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29591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.3pt" to="423pt,32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959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3pt" to="98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8161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3pt" to="171pt,23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3pt" to="188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3pt" to="251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3pt" to="179.95pt,23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29591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3pt" to="269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295910</wp:posOffset>
                </wp:positionV>
                <wp:extent cx="0" cy="571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3pt" to="270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295910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3pt" to="189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95910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3pt" to="270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028700" cy="571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8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7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914400" cy="5715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.15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344805</wp:posOffset>
                </wp:positionV>
                <wp:extent cx="6858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7.1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</w:rPr>
                              <w:t>M</w:t>
                            </w: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  <w:lang w:val="en-GB"/>
                              </w:rPr>
                              <w:t>û</w:t>
                            </w: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ingthings Petrock" w:ascii="Kingthings Petrock" w:hAnsi="Kingthings Petrock"/>
                          <w:sz w:val="48"/>
                        </w:rPr>
                        <w:t>M</w:t>
                      </w:r>
                      <w:r>
                        <w:rPr>
                          <w:rFonts w:cs="Kingthings Petrock" w:ascii="Kingthings Petrock" w:hAnsi="Kingthings Petrock"/>
                          <w:sz w:val="48"/>
                          <w:lang w:val="en-GB"/>
                        </w:rPr>
                        <w:t>û</w:t>
                      </w:r>
                      <w:r>
                        <w:rPr>
                          <w:rFonts w:cs="Kingthings Petrock" w:ascii="Kingthings Petrock" w:hAnsi="Kingthings Petrock"/>
                          <w:sz w:val="48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4229100" cy="68580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Kingthings Petrock" w:hAnsi="Kingthings Petrock" w:cs="Kingthings Petrock"/>
                                <w:sz w:val="48"/>
                              </w:rPr>
                            </w:pP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</w:rPr>
                              <w:t>Co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rFonts w:ascii="Kingthings Petrock" w:hAnsi="Kingthings Petrock" w:cs="Kingthings Petrock"/>
                          <w:sz w:val="48"/>
                        </w:rPr>
                      </w:pPr>
                      <w:r>
                        <w:rPr>
                          <w:rFonts w:cs="Kingthings Petrock" w:ascii="Kingthings Petrock" w:hAnsi="Kingthings Petrock"/>
                          <w:sz w:val="48"/>
                        </w:rPr>
                        <w:t>C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344805</wp:posOffset>
                </wp:positionV>
                <wp:extent cx="914400" cy="45720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ngthings Petrock" w:hAnsi="Kingthings Petrock" w:cs="Kingthings Petrock"/>
                                <w:sz w:val="48"/>
                              </w:rPr>
                            </w:pPr>
                            <w:r>
                              <w:rPr>
                                <w:rFonts w:eastAsia="Kingthings Petrock" w:cs="Kingthings Petrock" w:ascii="Kingthings Petrock" w:hAnsi="Kingthings Petrock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</w:rPr>
                              <w:t xml:space="preserve">Orcet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7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ngthings Petrock" w:hAnsi="Kingthings Petrock" w:cs="Kingthings Petrock"/>
                          <w:sz w:val="48"/>
                        </w:rPr>
                      </w:pPr>
                      <w:r>
                        <w:rPr>
                          <w:rFonts w:eastAsia="Kingthings Petrock" w:cs="Kingthings Petrock" w:ascii="Kingthings Petrock" w:hAnsi="Kingthings Petrock"/>
                          <w:sz w:val="48"/>
                        </w:rPr>
                        <w:t xml:space="preserve"> </w:t>
                      </w:r>
                      <w:r>
                        <w:rPr>
                          <w:rFonts w:cs="Kingthings Petrock" w:ascii="Kingthings Petrock" w:hAnsi="Kingthings Petrock"/>
                          <w:sz w:val="48"/>
                        </w:rPr>
                        <w:t xml:space="preserve">Orcet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8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16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8001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4.5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55pt" to="98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24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1143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4.55pt;width:8.95pt;height:35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55pt" to="243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55pt" to="243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55pt" to="81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55pt" to="89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8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55pt" to="251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5778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5pt" to="261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800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60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198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55pt" to="197.95pt,4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5pt" to="269.95pt,4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5pt" to="278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55pt" to="279pt,40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5pt" to="278.95pt,4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55pt" to="18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48260</wp:posOffset>
                </wp:positionV>
                <wp:extent cx="216535" cy="47625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3.8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17pt,21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76225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75pt" to="126pt,30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152400" cy="38100"/>
                <wp:effectExtent l="1270" t="5080" r="12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20.95pt,6.7pt" stroked="t" o:allowincell="f" style="position:absolute;flip:x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276225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75pt" to="215.95pt,21.7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61925</wp:posOffset>
                </wp:positionV>
                <wp:extent cx="10287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75pt" to="26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5pt" to="260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1100</wp:posOffset>
                </wp:positionH>
                <wp:positionV relativeFrom="paragraph">
                  <wp:posOffset>85725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.75pt" to="93pt,15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278.95pt,12.7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Rognon Bitamus">
    <w:charset w:val="00"/>
    <w:family w:val="auto"/>
    <w:pitch w:val="variable"/>
  </w:font>
  <w:font w:name="AdamBecker">
    <w:charset w:val="00"/>
    <w:family w:val="auto"/>
    <w:pitch w:val="variable"/>
  </w:font>
  <w:font w:name="Kingthings Petro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Calligraphy" w:hAnsi="Lucida Calligraphy" w:cs="Lucida Calligraphy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Rounded MT Bold" w:hAnsi="Arial Rounded MT Bold" w:cs="Arial Rounded MT Bold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29:00Z</dcterms:created>
  <dc:creator/>
  <dc:description/>
  <dc:language>en-US</dc:language>
  <cp:lastModifiedBy> </cp:lastModifiedBy>
  <cp:lastPrinted>2010-06-09T19:06:00Z</cp:lastPrinted>
  <dcterms:modified xsi:type="dcterms:W3CDTF">2010-06-09T17:06:00Z</dcterms:modified>
  <cp:revision>31</cp:revision>
  <dc:subject/>
  <dc:title/>
</cp:coreProperties>
</file>